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3 Zmluvy o poskytnutí NFP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Vzor prílohy č. 3 Zmluvy o poskytnutí NFP – Hlásenie o začatí realizácie hlavných aktivít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CKO</cp:lastModifiedBy>
  <dcterms:modified xsi:type="dcterms:W3CDTF">2015-04-13T15:13:00Z</dcterms:modified>
  <cp:revision>11</cp:revision>
  <dc:subject/>
  <dc:title>HLÁSENIE O ZAČATÍ REALIZÁCIE PROJEKTU</dc:title>
</cp:coreProperties>
</file>